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204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utura Std Book" w:ascii="Futura Std Book" w:hAnsi="Futura Std Book"/>
          <w:b/>
          <w:sz w:val="24"/>
          <w:szCs w:val="24"/>
        </w:rPr>
        <w:t xml:space="preserve">SOLICITUD DE INFORMACION MU227T0000068 </w:t>
      </w: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Sra.</w:t>
      </w:r>
    </w:p>
    <w:p>
      <w:pPr>
        <w:pStyle w:val="Normal"/>
        <w:spacing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Vania Soto Molina</w:t>
      </w:r>
    </w:p>
    <w:p>
      <w:pPr>
        <w:pStyle w:val="Normal"/>
        <w:spacing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Vanini.soto@gmail.com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Presente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/>
      </w:pPr>
      <w:r>
        <w:rPr/>
        <w:tab/>
        <w:tab/>
        <w:tab/>
        <w:t>De acuerdo a lo solicitado, se informa lo siguient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792"/>
        <w:gridCol w:w="39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utura Std Book" w:hAnsi="Futura Std Book" w:eastAsia="Times New Roman" w:cs="Futura Std Book"/>
                <w:sz w:val="24"/>
                <w:szCs w:val="24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4"/>
                <w:szCs w:val="24"/>
                <w:lang w:eastAsia="es-CL"/>
              </w:rPr>
              <w:t>1.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Ranking pobrez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0,2 %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2.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Desigualdad (índice GIBI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0.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3.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Puntaje SIMCE 2013 y 20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Se adjuntan planillas con la información oficial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4.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Matricula Municipal 2013 y 20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2013: 82 alumnos E. Pre básica y básica</w:t>
            </w:r>
          </w:p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2010: 88 alumnos E. Pre básica y básic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5.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Evaluación Docente (profesores que trabajan en establecimientos municipales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Se adjunta planilla con la información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6.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N° de Organizaciones Sociales en la comuna (Indicar acá cantidad de organizaciones al 2010).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6.a) N° organizaciones sociales en la comuna, (Indicar acá cantidad de organizaciones al 2014).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6.b) Recursos para organizaciones sociales de la comuna. (indicar acá $ destinados a organizaciones 2014).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6.c) Posee mecanismos de participación ciudadana, (indicar acá Si o NO).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Futura Std Book" w:cs="Futura Std Book" w:ascii="Futura Std Book" w:hAnsi="Futura Std Book"/>
                <w:sz w:val="20"/>
                <w:szCs w:val="20"/>
                <w:lang w:eastAsia="es-C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6 d) Posee Unidad de Participación Ciudadana.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6 e) Posee Consejo de la Sociedad Civil.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6 f) Ha realizado Cuenta Pública Participativa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6 g) Ha realizado Consultas Ciudadanas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6 h) La participación ciudadana es presencial o virtual.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6 i) Cantidad de Audiencia Públicas realizadas por año.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6 j) Ha realizado Presupuesto participativo.</w:t>
            </w:r>
          </w:p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 xml:space="preserve">15 organizaciones 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8 organizaciones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 xml:space="preserve">Recursos destinados a organizaciones $9.000.000.- 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SI a través de la ordenanza están establecidos los mecanismos como: Plebiscito, audiencias, COSOC, OIRS, Cabildos, Constitución de Organizaciones, Consultas, Encuestas o Sondeos de opinión.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NO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SI, se creó el 13 de diciembre del 2011.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SI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NO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La participación ciudadana es presencial.</w:t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</w:r>
          </w:p>
          <w:p>
            <w:pPr>
              <w:pStyle w:val="Normal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No se tiene la información cuantificada</w:t>
            </w:r>
          </w:p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No se han realizado presupuestos participativos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7.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Obesidad infantil en enseñanza básic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Se adjunta planilla con la informació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8.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Obesidad en enseñanza medi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 xml:space="preserve">En la comuna no se cuenta con ese nivel de enseñanza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9.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Población en Fonas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No se cuenta con dicha información estadística en nuestra comuna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10.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Delitos de mayor connotación social 2014 – 2013 y 20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No se cuenta con dicha información estadística en nuestra comuna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11.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Nota a la Seguridad comunal ENUSC 201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3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http://www.seguridadpublica.gov.cl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12.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Percepción de la delincuencia ENUSC 201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4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http://www.seguridadpublica.gov.cl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13.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Tiene implementado Plan Cuadrante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N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14.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Tiene Programas de Prevención del delito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N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15.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Hogares con conexión a Internet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No se cuenta con la información estadística.</w:t>
            </w:r>
          </w:p>
        </w:tc>
      </w:tr>
    </w:tbl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before="0" w:after="20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headerReference w:type="default" r:id="rId5"/>
      <w:type w:val="nextPage"/>
      <w:pgSz w:w="12240" w:h="2016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2040</wp:posOffset>
          </wp:positionH>
          <wp:positionV relativeFrom="paragraph">
            <wp:posOffset>-396240</wp:posOffset>
          </wp:positionV>
          <wp:extent cx="7774305" cy="95478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19547"/>
                  <a:stretch>
                    <a:fillRect/>
                  </a:stretch>
                </pic:blipFill>
                <pic:spPr bwMode="auto">
                  <a:xfrm>
                    <a:off x="0" y="0"/>
                    <a:ext cx="7774305" cy="954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guridadpublica.gov.cl/" TargetMode="External"/><Relationship Id="rId4" Type="http://schemas.openxmlformats.org/officeDocument/2006/relationships/hyperlink" Target="http://www.seguridadpublica.gov.cl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29:00Z</dcterms:created>
  <dc:creator>Sifim</dc:creator>
  <dc:description/>
  <cp:keywords/>
  <dc:language>en-US</dc:language>
  <cp:lastModifiedBy>Secretaria Municipal</cp:lastModifiedBy>
  <cp:lastPrinted>2015-09-17T10:24:00Z</cp:lastPrinted>
  <dcterms:modified xsi:type="dcterms:W3CDTF">2015-09-17T13:30:00Z</dcterms:modified>
  <cp:revision>7</cp:revision>
  <dc:subject/>
  <dc:title/>
</cp:coreProperties>
</file>